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firstLine="4860"/>
        <w:rPr>
          <w:sz w:val="20"/>
          <w:szCs w:val="20"/>
        </w:rPr>
      </w:pPr>
      <w:r>
        <w:rPr>
          <w:sz w:val="20"/>
          <w:szCs w:val="20"/>
        </w:rPr>
        <w:t>Załącznik nr 3 do uchwały nr …………</w:t>
      </w:r>
    </w:p>
    <w:p>
      <w:pPr>
        <w:pStyle w:val="Normal"/>
        <w:tabs>
          <w:tab w:val="clear" w:pos="708"/>
          <w:tab w:val="left" w:pos="540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firstLine="4860"/>
        <w:rPr>
          <w:sz w:val="20"/>
          <w:szCs w:val="20"/>
        </w:rPr>
      </w:pPr>
      <w:r>
        <w:rPr>
          <w:sz w:val="20"/>
          <w:szCs w:val="20"/>
        </w:rPr>
        <w:t>Rady Miejskiej w Kamieńcu Ząbkowickim</w:t>
      </w:r>
    </w:p>
    <w:p>
      <w:pPr>
        <w:pStyle w:val="Normal"/>
        <w:tabs>
          <w:tab w:val="clear" w:pos="708"/>
          <w:tab w:val="left" w:pos="540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firstLine="4860"/>
        <w:rPr>
          <w:sz w:val="20"/>
          <w:szCs w:val="20"/>
        </w:rPr>
      </w:pPr>
      <w:r>
        <w:rPr>
          <w:sz w:val="20"/>
          <w:szCs w:val="20"/>
        </w:rPr>
        <w:t>z dnia 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 wartości przyjętych w wieloletniej prognozie finansowej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miny Kamieniec Ząbkowic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i ogól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Wieloletnią prognozę finansową Gminy Kamieniec Ząbkowicki na lata 2022 – 2050 opracowano z wykorzystaniem systemu BeSTi@, programu przeznaczonego do zarządzania budżetami jednostek samorządu terytorialnego. Dane prognostyczne przedstawiono zgodnie z systematyką prezentacji danych przyjętą przez system BeSTi@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Wobec wieloletniej prognozy finansowej Gminy Kamieniec Ząbkowicki przyjętej uchwałą nr XXVI/210/2020 Rady Gminy Kamieniec Ząbkowicki z dnia 21 grudnia 2020 r., nowa prognoza, określona niniejszym dokumentem, przyjmuje nowe założenia budżetowe dla roku 2022 (wynikające z uchwały budżetowej na rok 2022), będące podstawą projekcji dla lat następnych objętych prognozą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wieloletniej prognozie finansowej Gminy w latach 2022 - 2050 przyjęto wzrost ogólnych kwot dochodów i wydatków. Niższe kwoty dochodów i wydatków przyjętych dla roku 2022 wobec założeń planistycznych dla 2021 r. wynikają z szacowania wyższych dochodów w roku 2021 r. oraz możliwości rozdysponowania w trakcie roku 2021 r. przychodów pochodzących z wolnych środków i kredytu na finansowanie planowanego deficytu budżetu gminy, jak też uzyskanych w trakcie roku budżetowego dotacji. Więcej na temat wskazanych różnic oraz szczegółowych podstaw kalkulacji wielkości dochodów i wydatków na rok 2022, przedstawiono w uchwale budżetowej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hod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azą przyjętej prognozy dochodów bieżących Gminy jest scenariusz wzrostu gospodarczego wynikający z „Wytycznych dotyczących stosowania jednolitych wskaźników makroekonomicznych będących podstawą oszacowania skutków finansowych projektowanych ustaw”, zaktualizowanych w sierpniu 2021 r. przez Ministra Finansów, które to wytyczne zakładają dynamikę realną PKB w latach 2023 – 103,7 %, 2024 – 103,5 %, 2025 – 103,5 %, 2026 – 103,5 %, 2027 – 103,4 %, 2028 – 103,3 %, 2029 – 103,1 %, 2030 – 102,9 %, 2031 – 102,8 %, 2032 – 102,7 %, 2033 – 102,6 %, 2034 – 102,5 %, 2035 – 102,5 %, 2036 – 102,4 %, 2037 – 102,3 %, 2038 – 102,2 %, 2039 – 102,1 %, 2040 – 102,0 %, 2041 – 101,9 %, 2042 – 101,8 %, 2043 – 101,8 %, 2044 – 101,7 %, 2045 i 2046 – 101,6 % , dla lat 2047 - 2049 – 101,5 % i 2050 – 101,4 %. Średni trend wzrostu dochodów ogółem Gminy Kamieniec Ząbkowicki, liczony rok do roku dla lat 2018/2017, 2019/2018 i 2020/2019 na bazie wykonania grup źródeł dochodów będących podstawą konstruowania budżetu Gminy na rok 2022 (z wyłączeniem dotacji z budżetu państwa przeznaczonej na realizację zadań w zakresie świadczenia wychowawczego oraz dotacji i środków otrzymanych na realizację wydatków majątkowych), wyniósł 107,09 %. Wyłączając z tak przedstawionego sposobu obliczeń dotacje na wydatki bieżące, które mogą znacząco zaburzać trend oraz dochody z majątku Gminy, średni trend wzrostu dochodów bieżących za wskazany okres wyniósł 107,75 %, z czego w zakresie wpływów z podatków (liczonych włącznie z udziałami we wpływach z podatków stanowiących dochód budżetu państwa) 110,50 %. Wskazane wskaźniki kształtują się znacząco powyżej średniej dynamiki PKB, liczonej za okresy czterech kwartałów dla lat 2018 – 2020 na podstawie opublikowanych przez Główny Urząd Statystyczny „Rachunków kwartalnych produktu krajowego brutto w latach 2016 – 2020” (wyliczona średnia dynamika PKB wynosi 102,23 %). Analiza tych danych wskazuje zatem na szybsze tempo przyrostu dochodów bieżących Gminy Kamieniec Ząbkowicki aniżeli dynamika PKB (przyrost dochodów bieżących ponad trzykrotnie wyższy aniżeli dynamika PKB, a w przypadku wpływów z podatków – liczonych włącznie z udziałami we wpływach z podatków stanowiących dochód budżetu państwa – ponad czterokrotnie wyższy). Dlatego też, mając na względzie scenariusz wzrostu gospodarczego wynikający z wyżej powołanych wytycznych oraz nieodległą perspektywę planistyczną, można przyjąć dla roku 2023 (względem roku 2022) wskaźnik oszacowania dochodów bieżących na poziomie 105,5 %. Dla następnych lat prognozy, zakładając ostrożny szacunek z uwagi na odległy horyzont czasowy wieloletniej prognozy finansowej Gminy, wzrost dochodów bieżących oszacowano na poziomie niższym, uwzględniając wskaźnik oszacowania dochodów bieżących rok do roku 2024/2023 i 2025/2024 – 103,5%, 2026/2025, 2027/2026, 2028/2027, 2029/2028 – 103,0 %, 2030/2029, 2031/2030, 2032/2031, 2033/2032, 2034/2033, 2035/2034, 2036/2035 – 102,0 %, a dla pozostałych lat prognozy – 101,5 %, z wyjątkiem roku 2050, dla którego przyjęto poziom wynikający z wytycznych Ministra Finansów w wysokości 101,4 %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zakresie dochodów majątkowych w okresie prognozy wykazano dochody ze sprzedaży majątku. Ze względu na utrzymujące się zainteresowanie nabywaniem gruntów oraz planami sprzedaży nowych terenów pod zabudowę, można założyć, iż dochody z tego tytułu będą kształtowały się na poziomie 890 000 zł w roku 2022, po 800 000 zł w latach 2023 i 2024 oraz 500 000 zł w roku 2025, natomiast w latach następujących po roku 2025 na poziomie 200 000 zł. W roku 2022 przewiduje się również inne dochody majątkowe aniżeli ze sprzedaży majątku, które szczegółowo zostały wyspecyfikowane w uchwale budżetowej Gminy. Ponadto w latach następujących po roku 2022 oszacowano także dochody majątkowe z tytułu dotacji oraz środków przeznaczonych na inwestycje. Średnioroczny poziom takich dochodów, uzyskanych przez Gminę Kamieniec Ząbkowicki za okres lat 2017 – 2020, wyniósł ponad 4,2 mln zł. Mając na względzie ostrożny szacunek dla roku 2023 założono dochody majątkowe z tytułu dotacji oraz środków przeznaczonych na inwestycje na poziomie 3 700 000 zł. W następnych latach prognozy poziom tych dochodów ulega zwiększeniu rok do roku z uwzględnieniem podanych wyżej wskaźników oszacowania dochodów bieżąc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Przy szacowaniu wydatków bieżących uwzględniono dotychczasowy niezbędny poziom zabezpieczenia funkcjonowania Gminy. Biorąc pod uwagę przewidywaną dynamikę średnioroczną CPI, wynoszącą dla okresu prognozy 2023 – 103,0 % , 2024 – 102,7 % a dla następnych lat prognozy 102,5 %, założono wzrost wydatków bieżących (bez uwzględniania wydatków związanych z obsługą długu, na projekty UE oraz wynagrodzeń i składek od nich naliczanych) w stosunku do każdego z następnych lat prognozy o 3,0 % dla 2023 r., o 2,7 % dla 2024 r. oraz o 2,5 % dla lat prognozy następujących po 2024 r. Do tak ustalonych wydatków bieżących doliczono wydatki na obsługę długu w każdym roku prognozy (szacowane z uwzględnieniem zaciągniętych zobowiązań dłużnych pozostających do spłaty) oraz wydatki na wynagrodzenia i składki od nich naliczane, których to poziom oszacowano uwzględniając wskaźnik wzrostu 101,2 % w każdym z następnych lat prognozy. Wyższy poziom wydatków bieżących w roku 2022 względem 2023 wynika z możliwości rozdysponowania w roku 2022 znaczących przychod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Wydatki na obsługę długu w 2022 roku zabezpieczają spłatę odsetek od zaciągniętych w roku 2015, 2016, 2017,  2019 i 2020 kredytów na finansowanie planowanych deficytów budżetu Gminy, zaciąganego w 2021 r. kredytu na finansowanie planowanego deficytu budżetu Gminy oraz ewentualne odsetki związane ze sfinansowaniem przejściowego deficytu budżetu roku 2022. W pozostałych latach prognozy wydatki te będą obsługiwać kredyty na finansowanie planowanego deficytu budżetu Gminy 2015, 2016, 2017, 2019, 2020 i 2021 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Wysokość założonych wydatków majątkowych stanowi różnicę pomiędzy dochodami a koniecznymi do poniesienia wydatkami bieżącymi i rozchodami, związanymi ze spłatą kredytów na finansowanie planowanego deficytu budżetu Gminy 2015, 2016, 2017, 2019, 2020 i 2021 r. W roku 2022 założone wydatki majątkowe wynoszą 21 350 042 zł. Tak wysoki poziom tych wydatków wynika z możliwości rozdysponowania przychodów, które w głównej mierze są przeznaczone na realizację inwestycji w roku 2022. W latach następnych poziom wydatków majątkowych jest znacząco niższ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wydatkach bieżących i majątkowych uwzględniono wydatki na przedsięwzięcia (kolumny nr 10.1.1 i 10.1.2 prognozy), które zostały szczegółowo wyspecyfikowane w załączniku nr 2 do uchwały. W pozostałym zakresie przewiduje się realizację inwestycji rocz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nik budżetu, przeznaczenie nadwyżki i finansowanie deficytu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Kolumna prognozy nr 3 prezentuje wynik budżetu w rozumieniu art. 217 ust. 1 ustawy z dnia 27 sierpnia 2009 r. o finansach publicznych (t.j. Dz.U. z 2021 r. poz. 305 ze zm.), tj. różnicę między dochodami a wydatkami. W roku 2022 prognozuje się deficyt budżetu – kwota 15 666 248 zł. Deficyt jest finansowany przychodami pochodzącymi z wolnych środków, o których mowa w art. 217 ust. 2 pkt 6 ustawy o finansach publicznych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ustawy o finansach publicznych i dotacji na realizację projektu finansowanego z udziałem tych środków – art. 217 ust. 2 pkt 8 ustawy o finansach publicznych. W latach następnych zakłada się nadwyżki budżetowe, które przeznacza się w całości na rozchody, stanowiące spłatę rat wspominanych kredytów na finansowanie planowanego deficytu budżetu Gminy 2015, 2016, 2017, 2019, 2020 i 2021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chod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W roku 2022 zakłada się przychody na poziomie 16 440 348 zł stanowiące wolne środki (kwota 2 950 995 zł), o których mowa w art. 217 ust. 2 pkt 6 ustawy o finansach publicznych, niewykorzystane środki pieniężne na rachunku bieżącym budżetu, wynikające z rozliczenia dochodów i wydatków nimi finansowanych związanych ze szczególnymi zasadami wykonywania budżetu określonymi w odrębnych ustawach oraz wynikające z rozliczenia środków określonych w art. 5 ust. 1 pkt 2 ustawy o finansach publicznych i dotacji na realizację projektu finansowanego z udziałem tych środków – art. 217 ust. 2 pkt 8 ustawy o finansach publicznych (uzyskane w roku 2021 r. środki przysługujące Gminie z Funduszu Przeciwdziałania COVID-19 na realizację przedsięwzięcia „Budowa gminnej sieci kanalizacji sanitarnej Kamieniec Ząbkowicki” w kwocie 7 000 000 zł i na „Utworzenie Centrum Edukacji Przyrodniczo-Ekologicznej Parku Kulturowego Gminy Kamieniec Ząbkowicki” w kwocie 3 434 107 zł oraz uzyskane w roku 2021 r. zaliczki na realizację projektu „Nowa jakość zwiedzania w romantycznym zespole pałacowo-parkowym w Kamieńcu Ząbkowickim” w kwocie 3 055 246 zł). Wolne środki przeznacza się na spłatę w roku 2022 kwot rat (774 100 zł) długoterminowych kredytów zaciągniętych w 2015, 2016, 2017, 2019, 2020 i 2021 r. na finansowanie planowanego deficytu wskazanych lat, a także na pokrycie deficytu budżetu tego roku. Dla pozostałych lat, na dzień przyjęcia prognozy, nie planuje się przychod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zchod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Rozchody wykazane w latach 2022 – 2024 w kwocie po 774 100 zł stanowią spłatę rat kredytów na finansowanie planowanego deficytu budżetu Gminy 2015, 2016, 2017, 2019, 2020 i 2021 r., podobnie jak w roku 2025 w kwocie 774 836,18 zł. Rozchody roku 2026 w wysokości 774 648,76 zł stanowią spłatę rat kredytów na finansowanie planowanego deficytu budżetu Gminy 2016, 2017, 2019, 2020 i 2021 r. r., natomiast w okresie następnych lat (lata 2027 – 2036 w kwocie po 778 973 zł i w kwocie 778 976,02 zł w roku 2037) stanowią spłatę rat kredytów na finansowanie planowanego deficytu budżetu Gminy 2017, 2019, 2020 i 2021 r. W okresie od 2038 do 2044 r. rozchody przeznaczone są na spłatę kredytów zaciąganych w 2019, 2020 i 2021 r. na finansowanie planowanego deficytu budżetu (po 743 600 zł w każdym ze wskazanych lat do 2043 r. oraz w kwocie 743 961 zł w roku 2044). W latach 2045 – 2047 rozchody przeznaczone są na spłatę kredytów zaciąganych w 2020 i 2021 r. (kwota spłaty w każdym ze wskazanych lat wynosi 699 500 zł) a w okresie od 2048 do 2050 r. na spłatę kredytu zaciąganego w 2021 r. na finansowanie planowanego deficytu budżetu (po 676 000 zł w roku 2048 i 2049 oraz 676 149,97 zł w roku 2050). Na dzień przyjęcia prognozy nie planuje się innych rozchod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wota długu, sposób jego sfinansowania i relacja o której mowa w art. 243 ustawy o finansach publicznych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Kolumna nr 6. prognozy prezentuje kwotę długu. Prognozowany dług Gminy na koniec 2022 r. wyniesie 20 998 601,93 zł. Jest to kwota zobowiązań wynikających z ww. kredytów na finansowanie planowanego deficytu budżetu Gminy 2015, 2016, 2017, 2019, 2020 i 2021 r., przypadających do spłaty w ramach rozchodów w latach 2022 – 2050. W 2050 r. nastąpi całkowita spłata długu. W roku 2022 spłata długu zostanie sfinansowana przychodami (wolnymi środkami, o których mowa w art. 217 ust. 2 pkt 6 ustawy o finansach publicznych), natomiast w okresie następnych lat prognozy zostanie sfinansowana nadwyżkami budżetu. Sposób sfinansowania spłaty długu został przedstawiony w kolumnie nr 3.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wyliczeń relacji, o której mowa w art. 243 ustawy z dnia 27 sierpnia 2009 r. o finansach publicznych, przyjęto okres siedmiu lat (stosownie do art. 7 ustawy z dnia 14 października 2021 r. o zmianie ustawy o dochodach jednostek samorządu terytorialnego oraz niektórych innych ustaw /t.j. Dz.U. z 2021 poz. 1927/) a nie okres trzyletni wynikający z załącznika nr 1 do niniejszej prognozy (kolumny 8.1 – 8.3.1). Dane liczbowe prezentujące siedmioletni okres liczenia wspomnianej relacji przedstawiono w poniższej tabeli, ze wskazaniem odpowiednich kolumn załącznika nr 1 prognoz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094"/>
        <w:gridCol w:w="1016"/>
        <w:gridCol w:w="1250"/>
      </w:tblGrid>
      <w:tr>
        <w:trPr>
          <w:trHeight w:val="106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k prognozy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lacja z art. 243 ustawy o finansach publicznych </w:t>
              <w:br/>
              <w:t>wg średniej 7-letniej</w:t>
            </w:r>
          </w:p>
        </w:tc>
      </w:tr>
      <w:tr>
        <w:trPr>
          <w:trHeight w:val="26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8.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8.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8.3.1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8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53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31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85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21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99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57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18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28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35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14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03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39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3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74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7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57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50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4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5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1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1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7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99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99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1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96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96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85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75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75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5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5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4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98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98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3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34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34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6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53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53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3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55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55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1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9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9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3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8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34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34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10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10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78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78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48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7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7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8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7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7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28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28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08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69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69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9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08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08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91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47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47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77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86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86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3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3%</w:t>
            </w:r>
          </w:p>
        </w:tc>
      </w:tr>
      <w:tr>
        <w:trPr>
          <w:trHeight w:val="26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2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60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60%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bciążenie budżetu spłatą długu wykazano w kolumnie 8.1. W kolumnach 8.3 i 8.3.1 obliczono średnią arytmetyczną, która wyznacza dopuszczalny limit spłaty zobowiązań. Wyznaczony art. 243 limit w całym okresie prognozy jest zachowany przez Gminę Kamieniec Ząbkowicki (dane wykazane w kolumnie nr 8.1 nie są wyższe aniżeli dane wykazane w kolumnie 8.3 i 8.3.1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 dzień sporządzenia prognozy nie przewiduje się zobowiązań, o których mowa w art. 244 ustawy (zobowiązania związku współtworzonego przez jednostkę samorządu terytorialnego), jak również  wydatków na spłatę zobowiązań przejmowanych w związku z likwidacją lub przekształceniem samodzielnego publicznego zakładu opieki zdrowotnej i zobowiązań wynikających z przejęcia przez jednostkę samorządu terytorialnego zobowiązań po likwidowanych i przekształcanych samorządowych osobach praw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ielkości kontrol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0"/>
          <w:szCs w:val="20"/>
        </w:rPr>
        <w:t>Kolumny nr 7.1 i 7.2. prognozy umożliwiają kontrolę źródeł finansowania wydatków istotną w szczególności z punktu widzenia równoważenia budżetu w części bieżącej. W całym okresie prognozy dochody bieżące Gminy Kamieniec Ząbkowicki są wyższe aniżeli wydatki bieżące (za wyjątkiem roku 2022; w roku 2022 wydatki bieżące nie są wyższe niż planowane dochody bieżące powiększone o niewykorzystane środki pieniężne na rachunku bieżącym budżetu, wynikające z rozliczenia dochodów i wydatków nimi finansowanych związanych ze szczególnymi zasadami wykonywania budżetu określonymi w odrębnych ustawach oraz wynikające z rozliczenia środków określonych w art. 5 ust. 1 pkt 2 ustawy o finansach publicznych i dotacji na realizację programu, projektu lub zadania finansowanego z udziałem tych środków), co wskazuje na zachowanie relacji określonej przepisem art. 242 ustawy z dnia 27 sierpnia 2009 r. o finansach publicznych.</w:t>
      </w:r>
    </w:p>
    <w:p>
      <w:pPr>
        <w:pStyle w:val="Normal"/>
        <w:tabs>
          <w:tab w:val="clear" w:pos="708"/>
          <w:tab w:val="left" w:pos="70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5:00Z</dcterms:created>
  <dc:creator>UG</dc:creator>
  <dc:description/>
  <cp:keywords/>
  <dc:language>en-US</dc:language>
  <cp:lastModifiedBy>UG</cp:lastModifiedBy>
  <dcterms:modified xsi:type="dcterms:W3CDTF">2021-11-14T12:13:00Z</dcterms:modified>
  <cp:revision>204</cp:revision>
  <dc:subject/>
  <dc:title>Załącznik nr 3 do uchwały nr …………</dc:title>
</cp:coreProperties>
</file>